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HIDDEN COLLECTIONS PROGRAM SYMPOSIU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ASHINGTON COURT HOTEL, WASHINGTON, DC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ARCH 29-30, 2010</w:t>
      </w:r>
      <w:r>
        <w:rPr>
          <w:sz w:val="22"/>
        </w:rPr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onday, March 29: Day On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9:00-9:30AM</w:t>
        <w:tab/>
        <w:tab/>
        <w:t>Registration and Continental Breakfast.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9:30-10:15 AM</w:t>
        <w:tab/>
        <w:tab/>
      </w:r>
      <w:r>
        <w:rPr>
          <w:b/>
          <w:sz w:val="22"/>
        </w:rPr>
        <w:t>Introductions; Keynote</w:t>
      </w:r>
      <w:r>
        <w:rPr>
          <w:sz w:val="22"/>
        </w:rPr>
        <w:t>, tba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--12:00 PM</w:t>
        <w:tab/>
      </w:r>
      <w:r>
        <w:rPr>
          <w:b/>
          <w:sz w:val="22"/>
        </w:rPr>
        <w:t>Scholarly Engagement study team worksho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team will give a short presentation of the findings from the survey and site visits completed in 2009, and will facilitate the discussion of common themes and interests among the first year’s funded projec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2:00-1:30 PM</w:t>
        <w:tab/>
        <w:t>LUNCH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:30-2:30 PM</w:t>
        <w:tab/>
        <w:tab/>
      </w:r>
      <w:r>
        <w:rPr>
          <w:b/>
          <w:sz w:val="22"/>
        </w:rPr>
        <w:t>Panel #1: Innovations in Project Management,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  <w:szCs w:val="22"/>
        </w:rPr>
        <w:t>Capturing Processing Metrics and Qualifying MPLP Practices</w:t>
      </w:r>
    </w:p>
    <w:p>
      <w:pPr>
        <w:pStyle w:val="Normal"/>
        <w:jc w:val="center"/>
        <w:rPr/>
      </w:pPr>
      <w:r>
        <w:rPr>
          <w:sz w:val="22"/>
        </w:rPr>
        <w:t>Emily Novak Gustainis, Center for the History of Medici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untway Library, Harvard Medical Schoo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The True Cost of Collecting: Architectural Collections at NCS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inda Sellars, North Carolina State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30-2:45 PM</w:t>
        <w:tab/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45-3:45 PM</w:t>
        <w:tab/>
        <w:tab/>
      </w:r>
      <w:r>
        <w:rPr>
          <w:b/>
          <w:sz w:val="22"/>
        </w:rPr>
        <w:t>Panel #2: Innovations in Project Management,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Managing the Southern Christian Leadership Conference Records Project:  Team Processing, Work Plans and Action Plans</w:t>
      </w:r>
    </w:p>
    <w:p>
      <w:pPr>
        <w:pStyle w:val="Normal"/>
        <w:jc w:val="center"/>
        <w:rPr/>
      </w:pPr>
      <w:r>
        <w:rPr>
          <w:sz w:val="22"/>
        </w:rPr>
        <w:t>Sarah Quigley, Manuscript, Archives and Rare Book Libra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obert W. Woodruff Library, Emory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Efficient Cataloging Workflow with a View Towards Resear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llison Jai O’Dell and Cassie Brand, Goucher Colleg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:45-4:00 PM</w:t>
        <w:tab/>
        <w:tab/>
        <w:t>BREAK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:00-5:00 PM</w:t>
        <w:tab/>
        <w:tab/>
      </w:r>
      <w:r>
        <w:rPr>
          <w:b/>
          <w:sz w:val="22"/>
        </w:rPr>
        <w:t>“Birds of a Feather” Breakout Meetings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mplementing MPLP Practice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Cheryl Oestreicher, Auburn Avenue Research Libra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Special Collections in University Libraries</w:t>
      </w:r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>Contact people</w:t>
      </w:r>
      <w:r>
        <w:rPr>
          <w:sz w:val="22"/>
        </w:rPr>
        <w:t>: Jillian Cuellar and Gail Malmgreen, New York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Historical Societies and Museum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Linda Hocking, Litchfield Historical Socie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Organizational Records Collection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Courtney Chartier, Woodruff Libra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Partnerships and Consortia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Eric Pumroy, Philadelphia Area Consortium of Special Collections Librar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:00-6:30 PM</w:t>
        <w:tab/>
        <w:tab/>
        <w:t>Reception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uesday, March 30: Day Tw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:00-8:30 AM</w:t>
        <w:tab/>
        <w:tab/>
        <w:t>Continental Breakfa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:30-10:00 AM</w:t>
        <w:tab/>
        <w:tab/>
      </w:r>
      <w:r>
        <w:rPr>
          <w:b/>
          <w:sz w:val="22"/>
        </w:rPr>
        <w:t>Panel #3: Innovations in technology, outreach, and trai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nnovations in Cataloging and Outreach with African Set Maps at the Library of Congres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ohn Hebert, Morgan Cundiff, and Ryan Moore, Geography and Maps Division, Library of Congres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Reaching out to the African Studies Community at Northwestern University and Beyon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smeralda Kale, Northwestern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Working with Graduate Student Specialists at the Newberry Libra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ennifer Thom, Newberry Libra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:00-10:15 AM</w:t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-11:15 AM</w:t>
        <w:tab/>
      </w:r>
      <w:r>
        <w:rPr>
          <w:b/>
          <w:sz w:val="22"/>
        </w:rPr>
        <w:t>Technology Breakout Meet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mplementing Archivists’ Toolkit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Tanya Hollis, California Historical Socie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Implementing Archon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Linda Hocking, Litchfield Historical Socie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Applying Standards for Improving Access and Efficiency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Andrea Stamm, Northwestern Univers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Adapting Generic Tools for Processing Projects</w:t>
      </w:r>
    </w:p>
    <w:p>
      <w:pPr>
        <w:pStyle w:val="Normal"/>
        <w:jc w:val="center"/>
        <w:rPr/>
      </w:pPr>
      <w:r>
        <w:rPr>
          <w:i/>
          <w:sz w:val="22"/>
        </w:rPr>
        <w:t>Contact person</w:t>
      </w:r>
      <w:r>
        <w:rPr>
          <w:sz w:val="22"/>
        </w:rPr>
        <w:t>: Jordan Patty, George Mason Univers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:15 AM-11:30 PM </w:t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30-12:30PM</w:t>
        <w:tab/>
      </w:r>
      <w:r>
        <w:rPr>
          <w:b/>
          <w:sz w:val="22"/>
        </w:rPr>
        <w:t>Reports from Breakout Sessions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sz w:val="22"/>
        </w:rPr>
        <w:t>Summary by Chuck Henry, CLIR Presid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idden Collections Program Symposium Agenda—SUBJECT TO CHANGE—02.22.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11:00Z</dcterms:created>
  <dc:creator>Christa Williford</dc:creator>
  <dc:description/>
  <cp:keywords/>
  <dc:language>en-US</dc:language>
  <cp:lastModifiedBy>Christa Williford</cp:lastModifiedBy>
  <dcterms:modified xsi:type="dcterms:W3CDTF">2010-02-25T21:17:00Z</dcterms:modified>
  <cp:revision>4</cp:revision>
  <dc:subject/>
  <dc:title/>
</cp:coreProperties>
</file>