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ked Data Workshop, British Library, 27-28 May 20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tes: Richard Master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&amp;A and discussion related to presenta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hur 2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09:50 Opening presentation on the Semantic Web, Nigel Shadbol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How do you deal with quali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The world deals with i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linked data drowns out bad or poor linked dat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(e.g. UK government) are working on provenance / quality n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How do you manage trust, provenance, etc.  For example, when email started becoming a significant method of communication, spam grew with i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:  Islands of data integrity will become established over time. It is likely to be fragmented but that is okay as long as the trust model is clear.  Stability will evol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in a preferred commun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What is the cos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Comparison with alternatives is what is importa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approach to reduce cost has been to establish competency groups with UK government to educate us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cheaper than publishing this data as web page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rust others ‘out there’ to do more interesting things with your data than you d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tunity cost – make it speedier for people to get the information they ne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knowledged that there is no proven RoI argument at the mom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ur 2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11:30  Case study 1: A linked data journey with the BBC, Richard Wallis (Tal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The new iPlayer has prompted a complaint by BSkyB that the BBC is competing unfairly in the commercial sector.  How do we pre-empt that argum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It is a misunderstanding of what is happening.  The BBC is dealing with metadata, not data.  If Sky made their programme data available, they would be compe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Are ontologies importa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Yes, but use existing good ones where possibl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the library metadata world?  MARC, but also Dublin Core (DC) where it is good enoug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that it only took c. 1 month to create the wildlife ontology as it is based on existing academic ontolog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ur 2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13:15  Case Study 2:  Swedish media database and linked data, Markus Sköld (National Library of Swed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Are there statistics on the use of thi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Not yet, but these will gathe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What was the extra cost of making the data available in RDF, over the original JSON, etc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There was a two-week sprint (agile development) to make the data available in RDF.  There are 3 developers on the team and experts (e.g. metadata experts for the ontology) are brought in as requi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Are the “cool URIs” stable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:  Yes – “cool URIs don’t change”.  But, stuff happens on the internet so some thought has to be given to this, especially the </w:t>
      </w:r>
      <w:r>
        <w:rPr>
          <w:rFonts w:cs="Arial" w:ascii="Arial" w:hAnsi="Arial"/>
          <w:i/>
          <w:sz w:val="20"/>
          <w:szCs w:val="20"/>
        </w:rPr>
        <w:t>permanent</w:t>
      </w:r>
      <w:r>
        <w:rPr>
          <w:rFonts w:cs="Arial" w:ascii="Arial" w:hAnsi="Arial"/>
          <w:sz w:val="20"/>
          <w:szCs w:val="20"/>
        </w:rPr>
        <w:t xml:space="preserve"> aspect of PUIDs  (Persistent Unique ID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RDF is not concise.  Were any measures taken to increase efficiency and decrease siz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Native XML is used within the system and converted to RDF at the last stag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hur 2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14:15  Case Study 3:  Ontology-based approaches to providing a semantic infrastructure for linked data, Mark Bide and Godfrey Rust (Rightsco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:  Can the Vocabulary Mapping Framework (VMF) support indirect mapping, e.g. A -&gt; B -&gt; C as well as A -&gt; C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There was an earlier statement that RDF is verbose, but why is this important?  Compared with what?  Isn’t the important thing the way it is stored within the triple sto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 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Q:  I can already work with </w:t>
      </w:r>
      <w:r>
        <w:rPr>
          <w:rFonts w:cs="Arial" w:ascii="Arial" w:hAnsi="Arial"/>
          <w:i/>
          <w:sz w:val="20"/>
          <w:szCs w:val="20"/>
        </w:rPr>
        <w:t>sameas.org</w:t>
      </w:r>
      <w:r>
        <w:rPr>
          <w:rFonts w:cs="Arial" w:ascii="Arial" w:hAnsi="Arial"/>
          <w:sz w:val="20"/>
          <w:szCs w:val="20"/>
        </w:rPr>
        <w:t xml:space="preserve"> – what can I do with VMF / </w:t>
      </w:r>
      <w:r>
        <w:rPr>
          <w:rFonts w:cs="Arial" w:ascii="Arial" w:hAnsi="Arial"/>
          <w:i/>
          <w:sz w:val="20"/>
          <w:szCs w:val="20"/>
        </w:rPr>
        <w:t>coati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:  Nothing, at the moment.  The understanding is very good but the technology / implementation may not be.  Currently one can map into VMF, but others will need to build services on top of this.  </w:t>
      </w:r>
      <w:r>
        <w:rPr>
          <w:rFonts w:cs="Arial" w:ascii="Arial" w:hAnsi="Arial"/>
          <w:i/>
          <w:sz w:val="20"/>
          <w:szCs w:val="20"/>
        </w:rPr>
        <w:t>sameas.org</w:t>
      </w:r>
      <w:r>
        <w:rPr>
          <w:rFonts w:cs="Arial" w:ascii="Arial" w:hAnsi="Arial"/>
          <w:sz w:val="20"/>
          <w:szCs w:val="20"/>
        </w:rPr>
        <w:t xml:space="preserve"> is a publishing system, whereas VMF is making the equivalences and will need to publish later; this could be in </w:t>
      </w:r>
      <w:r>
        <w:rPr>
          <w:rFonts w:cs="Arial" w:ascii="Arial" w:hAnsi="Arial"/>
          <w:i/>
          <w:sz w:val="20"/>
          <w:szCs w:val="20"/>
        </w:rPr>
        <w:t>sameas.or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 &amp; A:  If a scheme is inherently ambiguous you cannot overcome that, but there are techniques to manage the sit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:  View of the future on this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:  10 years ago the view was that there was a need to control everything but now there is more confidence in the view that good schemes </w:t>
      </w:r>
      <w:r>
        <w:rPr>
          <w:rFonts w:cs="Arial" w:ascii="Arial" w:hAnsi="Arial"/>
          <w:b/>
          <w:sz w:val="20"/>
          <w:szCs w:val="20"/>
        </w:rPr>
        <w:t>will</w:t>
      </w:r>
      <w:r>
        <w:rPr>
          <w:rFonts w:cs="Arial" w:ascii="Arial" w:hAnsi="Arial"/>
          <w:sz w:val="20"/>
          <w:szCs w:val="20"/>
        </w:rPr>
        <w:t xml:space="preserve"> win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5:00Z</dcterms:created>
  <dc:creator>Richard Masters</dc:creator>
  <dc:description/>
  <cp:keywords/>
  <dc:language>en-US</dc:language>
  <cp:lastModifiedBy>Richard Masters</cp:lastModifiedBy>
  <dcterms:modified xsi:type="dcterms:W3CDTF">2010-06-21T16:00:00Z</dcterms:modified>
  <cp:revision>3</cp:revision>
  <dc:subject/>
  <dc:title>Linked Data Workshop, British Library, 27-28 May 2010</dc:title>
</cp:coreProperties>
</file>