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Linked Data Workshop, BL, 27</w:t>
      </w:r>
      <w:r>
        <w:rPr>
          <w:rFonts w:cs="Arial" w:ascii="Arial" w:hAnsi="Arial"/>
          <w:b/>
          <w:sz w:val="28"/>
          <w:szCs w:val="28"/>
          <w:vertAlign w:val="superscript"/>
        </w:rPr>
        <w:t>th</w:t>
      </w:r>
      <w:r>
        <w:rPr>
          <w:rFonts w:cs="Arial" w:ascii="Arial" w:hAnsi="Arial"/>
          <w:b/>
          <w:sz w:val="28"/>
          <w:szCs w:val="28"/>
        </w:rPr>
        <w:t xml:space="preserve"> – 28</w:t>
      </w:r>
      <w:r>
        <w:rPr>
          <w:rFonts w:cs="Arial" w:ascii="Arial" w:hAnsi="Arial"/>
          <w:b/>
          <w:sz w:val="28"/>
          <w:szCs w:val="28"/>
          <w:vertAlign w:val="superscript"/>
        </w:rPr>
        <w:t>th</w:t>
      </w:r>
      <w:r>
        <w:rPr>
          <w:rFonts w:cs="Arial" w:ascii="Arial" w:hAnsi="Arial"/>
          <w:b/>
          <w:sz w:val="28"/>
          <w:szCs w:val="28"/>
        </w:rPr>
        <w:t xml:space="preserve"> May 2010</w:t>
      </w:r>
    </w:p>
    <w:p>
      <w:pPr>
        <w:pStyle w:val="Normal"/>
        <w:rPr>
          <w:rFonts w:ascii="Arial" w:hAnsi="Arial" w:cs="Arial"/>
          <w:b/>
          <w:b/>
          <w:sz w:val="20"/>
          <w:szCs w:val="20"/>
        </w:rPr>
      </w:pPr>
      <w:r>
        <w:rPr>
          <w:rFonts w:cs="Arial" w:ascii="Arial" w:hAnsi="Arial"/>
          <w:b/>
          <w:sz w:val="20"/>
          <w:szCs w:val="20"/>
        </w:rPr>
      </w:r>
    </w:p>
    <w:p>
      <w:pPr>
        <w:pStyle w:val="Heading2"/>
        <w:spacing w:before="240" w:after="60"/>
        <w:rPr/>
      </w:pPr>
      <w:r>
        <w:rPr>
          <w:rStyle w:val="Emphasis"/>
          <w:rFonts w:cs="Arial" w:ascii="Arial" w:hAnsi="Arial"/>
          <w:i w:val="false"/>
          <w:sz w:val="28"/>
          <w:szCs w:val="28"/>
        </w:rPr>
        <w:t>Freebase / Stanford Demonstration Sessions</w:t>
      </w:r>
    </w:p>
    <w:p>
      <w:pPr>
        <w:pStyle w:val="Normal"/>
        <w:rPr/>
      </w:pPr>
      <w:r>
        <w:rPr>
          <w:rFonts w:cs="Arial" w:ascii="Arial" w:hAnsi="Arial"/>
          <w:sz w:val="20"/>
          <w:szCs w:val="20"/>
        </w:rPr>
        <w:t>Facilitator: Mike Keller</w:t>
      </w:r>
    </w:p>
    <w:p>
      <w:pPr>
        <w:pStyle w:val="Normal"/>
        <w:rPr>
          <w:rFonts w:ascii="Arial" w:hAnsi="Arial" w:cs="Arial"/>
          <w:sz w:val="20"/>
          <w:szCs w:val="20"/>
        </w:rPr>
      </w:pPr>
      <w:r>
        <w:rPr>
          <w:rFonts w:cs="Arial" w:ascii="Arial" w:hAnsi="Arial"/>
          <w:sz w:val="20"/>
          <w:szCs w:val="20"/>
        </w:rPr>
        <w:t>Notes: Adam Farquh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reebase/Stanford demonstration shows some of the power of using RDF and LinkedData applied to bibliographic records.  It is the result of loading 500k bibliographic records (5% of the SUL catalogue; 10m RDF triples) along with other information in the Freebase database.  The demonstration was tailored for Libraries to provide a sense of what the opportunities afforded by linked data might be.  SUL expects to provide additional data including the remaining (95%) of their catalogue, High Wire articles, table-of-contents information, and eventually also music and other records.  Brian Karlak (Freebase) demonstrated a prototype system that brought the bibliographic information together with reviews, youtube videos, author information, and so 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eebase is a small private company founded by Danny Hillis. It provides services around a curated database containing about 12m entities, 1500 types, and 300m connections. The Freebase business model relies on open (i.e. Creative Commons attribution or “”CC – BY” licensed) data.  A snapshot of the entire contents of the database is taken quarterly and is available for download and reuse.  The company generates revenue from services provided to large enterprise and government customers and not from access to the data.  An important side-effect of the licensing model is that once data has been added to the database, it has effectively been permanently and openly published for arbitrary use and 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scussions focused on the prototype including both business and technical questions that arose.  The primary value proposition was to improve researcher productivity and secondarily to increase the impact of our investment in producing catalogue metadata.  Beyond the initial of Libraries (Mike Keller), competitors to a service such as the one demonstrated might included Biosys, Chemical Abstracts, and perhaps OCLC.  Primary publishers might benefit from increased visibility for their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reebase team has invested in developing custom algorithms and workflows to support ‘reconciliation’ and quality assurance.  Reconciliation is the process of determining if two URIs refer to the same underlying object (e.g., the URI on Wikipedia for Shakespeare; a URI for the LoC authority record).  The algorithms use the graph of information in addition to text matching.  Using their tools and workflows, they have observed manual reconciliation at rates up to 10 entities per minute.  The QA procedures also include random sampling and expert verification.  Their target is 99% accur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an estimated that it would take two days to index 100m triples after reconciliation was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haps the greatest challenge would be to deal with the large number of organisations that would be interested in contributing to and reconciling data of interest to Libraries.</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8:00Z</dcterms:created>
  <dc:creator>Richard Masters</dc:creator>
  <dc:description/>
  <cp:keywords/>
  <dc:language>en-US</dc:language>
  <cp:lastModifiedBy>Richard Masters</cp:lastModifiedBy>
  <dcterms:modified xsi:type="dcterms:W3CDTF">2010-06-21T16:02:00Z</dcterms:modified>
  <cp:revision>2</cp:revision>
  <dc:subject/>
  <dc:title>Linked Data Workshop, BL, 27th – 28th May 2010</dc:title>
</cp:coreProperties>
</file>